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TimesNewRomanPS-BoldMT;Times New Roman"/>
          <w:b/>
          <w:b/>
          <w:bCs/>
          <w:u w:val="single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Функции Радемахера</w:t>
      </w:r>
    </w:p>
    <w:p>
      <w:pPr>
        <w:pStyle w:val="Normal"/>
        <w:autoSpaceDE w:val="false"/>
        <w:jc w:val="both"/>
        <w:rPr>
          <w:rFonts w:cs="TimesNewRomanPSMT;Times New Roman"/>
          <w:b/>
          <w:b/>
          <w:bCs/>
          <w:u w:val="single"/>
          <w:lang w:val="en-US"/>
        </w:rPr>
      </w:pPr>
      <w:r>
        <w:rPr>
          <w:rFonts w:cs="TimesNewRomanPSMT;Times New Roman"/>
          <w:b/>
          <w:bCs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ля того чтобы кусочно-постоянные базисные ортогональные функции могли использоваться при обработке информации, нужно, чтобы так же, как синусоиды и косинусоиды, они принимали не только положительные, но и отрицательные знач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Этому требованию удовлетворяют описываемые ниже кусочно-постоянные ортогональные функции Радемахера. Если принять за основу синусоидальные колебания sin(2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m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πθ</w:t>
      </w:r>
      <w:r>
        <w:rPr>
          <w:rFonts w:cs="TimesNewRomanPSMT;Times New Roman" w:ascii="TimesNewRomanPSMT;Times New Roman" w:hAnsi="TimesNewRomanPSMT;Times New Roman"/>
        </w:rPr>
        <w:t xml:space="preserve">)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 </w:t>
      </w:r>
      <w:r>
        <w:rPr>
          <w:rFonts w:cs="TimesNewRomanPSMT;Times New Roman" w:ascii="TimesNewRomanPSMT;Times New Roman" w:hAnsi="TimesNewRomanPSMT;Times New Roman"/>
        </w:rPr>
        <w:t xml:space="preserve">- целое положительное число, и принять для произвольной величины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>, что sing(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 xml:space="preserve">)=1 при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>&gt;0 и sign(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 xml:space="preserve">)=-1 при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>&lt;0, то функции Радемахе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lang w:val="en-US"/>
        </w:rPr>
        <w:t>rad(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lang w:val="en-US"/>
        </w:rPr>
        <w:t>m</w:t>
      </w:r>
      <w:r>
        <w:rPr>
          <w:rFonts w:cs="TimesNewRomanPSMT;Times New Roman" w:ascii="TimesNewRomanPSMT;Times New Roman" w:hAnsi="TimesNewRomanPSMT;Times New Roman"/>
          <w:b/>
          <w:lang w:val="en-US"/>
        </w:rPr>
        <w:t>,</w:t>
      </w:r>
      <w:r>
        <w:rPr>
          <w:rFonts w:eastAsia="SymbolMT;Arial Unicode MS" w:cs="SymbolMT;Arial Unicode MS" w:ascii="SymbolMT;Arial Unicode MS" w:hAnsi="SymbolMT;Arial Unicode MS"/>
          <w:b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  <w:b/>
          <w:lang w:val="en-US"/>
        </w:rPr>
        <w:t>) = sign[sin(2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16"/>
          <w:szCs w:val="16"/>
          <w:lang w:val="en-US"/>
        </w:rPr>
        <w:t>m</w:t>
      </w:r>
      <w:r>
        <w:rPr>
          <w:rFonts w:eastAsia="SymbolMT;Arial Unicode MS" w:cs="SymbolMT;Arial Unicode MS" w:ascii="SymbolMT;Arial Unicode MS" w:hAnsi="SymbolMT;Arial Unicode MS"/>
          <w:b/>
          <w:sz w:val="25"/>
          <w:szCs w:val="25"/>
        </w:rPr>
        <w:t>πθ</w:t>
      </w:r>
      <w:r>
        <w:rPr>
          <w:rFonts w:cs="TimesNewRomanPSMT;Times New Roman" w:ascii="TimesNewRomanPSMT;Times New Roman" w:hAnsi="TimesNewRomanPSMT;Times New Roman"/>
          <w:b/>
          <w:lang w:val="en-US"/>
        </w:rPr>
        <w:t xml:space="preserve">)].                                                                  </w:t>
      </w:r>
      <w:r>
        <w:rPr>
          <w:rFonts w:cs="TimesNewRomanPSMT;Times New Roman" w:ascii="TimesNewRomanPSMT;Times New Roman" w:hAnsi="TimesNewRomanPSMT;Times New Roman"/>
          <w:b/>
        </w:rPr>
        <w:t>(3.33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 xml:space="preserve">По формуле (3.33) определяются функции Радемахера для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 xml:space="preserve">=1,2,... Для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=0 функция Радемахера rad(0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=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На рис. 3.10 показаны функции Радемахера при значениях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 </w:t>
      </w:r>
      <w:r>
        <w:rPr>
          <w:rFonts w:cs="TimesNewRomanPSMT;Times New Roman" w:ascii="TimesNewRomanPSMT;Times New Roman" w:hAnsi="TimesNewRomanPSMT;Times New Roman"/>
        </w:rPr>
        <w:t xml:space="preserve">от 0 до 5. Они показаны при задании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 интервале 0</w:t>
      </w:r>
      <w:r>
        <w:rPr>
          <w:rFonts w:eastAsia="SymbolMT;Arial Unicode MS" w:cs="SymbolMT;Arial Unicode MS" w:ascii="SymbolMT;Arial Unicode MS" w:hAnsi="SymbolMT;Arial Unicode MS"/>
        </w:rPr>
        <w:t>≤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&lt;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/>
        <w:object w:dxaOrig="6509" w:dyaOrig="6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45pt;height:334.5pt" filled="f" o:ole="">
            <v:imagedata r:id="rId3" o:title=""/>
          </v:shape>
          <o:OLEObject Type="Embed" ProgID="" ShapeID="ole_rId2" DrawAspect="Content" ObjectID="_1470034990" r:id="rId2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Вообще же эти функции являются периодическими функциями с периодом 1: r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=r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</w:rPr>
        <w:t>+1</w:t>
      </w:r>
      <w:r>
        <w:rPr>
          <w:rFonts w:cs="TimesNewRomanPSMT;Times New Roman" w:ascii="TimesNewRomanPSMT;Times New Roman" w:hAnsi="TimesNewRomanPSMT;Times New Roman"/>
        </w:rPr>
        <w:t xml:space="preserve">). Рис. 3.10 показывает, что функции Радемахера с номерам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 </w:t>
      </w:r>
      <w:r>
        <w:rPr>
          <w:rFonts w:cs="TimesNewRomanPSMT;Times New Roman" w:ascii="TimesNewRomanPSMT;Times New Roman" w:hAnsi="TimesNewRomanPSMT;Times New Roman"/>
        </w:rPr>
        <w:t xml:space="preserve">от 2 и выше периодичны также и на меньших интервалах, число которых зависит от величины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ормула (3.33) позволяет сравнить функции Радемахера с синусоидами и дает наглядное представление о процедуре их получ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На рисунке были показаны непрерывные функции Радемахера. Дискретные функции Радемахера, для которых принято обозначение R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, получаются путем выборки их из непрерывных функций при дискретных значениях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 интервале 0</w:t>
      </w:r>
      <w:r>
        <w:rPr>
          <w:rFonts w:eastAsia="SymbolMT;Arial Unicode MS" w:cs="SymbolMT;Arial Unicode MS" w:ascii="SymbolMT;Arial Unicode MS" w:hAnsi="SymbolMT;Arial Unicode MS"/>
        </w:rPr>
        <w:t>≤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&lt;1. Например, при отсчетах, сделанных для восьми точек этого интервала, получаем значения Rad(2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, равные 1,1,-1,-1,1,1,-1,-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В отличие от полного набора синусоид и косинусоид, все функции Радемахера нечетные. Это препятствует аппроксимации их с помощью четных функций (они образуют, как говорят, неполный набор функций). Поэтому их применение ограничен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ными ортогональными системами базисных кусочно-постоянных функций являются системы функций Уолша и Хаа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Функции Уолш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u w:val="single"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Для нормированных функций Уолша принято обозначение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 </w:t>
      </w:r>
      <w:r>
        <w:rPr>
          <w:rFonts w:cs="TimesNewRomanPSMT;Times New Roman" w:ascii="TimesNewRomanPSMT;Times New Roman" w:hAnsi="TimesNewRomanPSMT;Times New Roman"/>
        </w:rPr>
        <w:t xml:space="preserve">- номер функции, а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ходится в интервале 0</w:t>
      </w:r>
      <w:r>
        <w:rPr>
          <w:rFonts w:eastAsia="SymbolMT;Arial Unicode MS" w:cs="SymbolMT;Arial Unicode MS" w:ascii="SymbolMT;Arial Unicode MS" w:hAnsi="SymbolMT;Arial Unicode MS"/>
        </w:rPr>
        <w:t>≤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&lt;1. Обычно рассматривается множество функций Уолша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 пр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0,1,...,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 xml:space="preserve">-1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2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 xml:space="preserve">i </w:t>
      </w:r>
      <w:r>
        <w:rPr>
          <w:rFonts w:cs="TimesNewRomanPSMT;Times New Roman" w:ascii="TimesNewRomanPSMT;Times New Roman" w:hAnsi="TimesNewRomanPSMT;Times New Roman"/>
        </w:rPr>
        <w:t xml:space="preserve">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MT;Times New Roman" w:ascii="TimesNewRomanPSMT;Times New Roman" w:hAnsi="TimesNewRomanPSMT;Times New Roman"/>
        </w:rPr>
        <w:t>=1,2,3,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Первые восемь функций Уолша изображены на рис. 3.11[5].</w:t>
      </w:r>
    </w:p>
    <w:p>
      <w:pPr>
        <w:pStyle w:val="Normal"/>
        <w:autoSpaceDE w:val="false"/>
        <w:rPr>
          <w:lang w:val="en-US"/>
        </w:rPr>
      </w:pPr>
      <w:r>
        <w:rPr/>
        <w:object w:dxaOrig="6404" w:dyaOrig="8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25pt;height:405.7pt" filled="f" o:ole="">
            <v:imagedata r:id="rId5" o:title=""/>
          </v:shape>
          <o:OLEObject Type="Embed" ProgID="" ShapeID="ole_rId4" DrawAspect="Content" ObjectID="_1371100205" r:id="rId4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ункции Уолша различают по их порядку и рангу. Под порядком имеют ввиду максимальный из содержащих единицу номеров разрядов при двоичном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представлении числ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 xml:space="preserve">, рангом называют число единиц в двоичном выражени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Например, порядок и ранг функции wal(5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 равны соответственно 3 и 2, так ка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воичным выражением числа 5 является 101 (имеется ввиду обычное двоично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дирование чисел; см. второй столбец табл. 3.2). Функции Уолша могут бы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дставлены в виде произведений функций Радемахера (см. табл. 3.3). Номер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функций Радемахера, образуюших функции Уолша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 определяются по но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мерам последних, выраженных в двоичном коде Грея. Для чисел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 </w:t>
      </w:r>
      <w:r>
        <w:rPr>
          <w:rFonts w:cs="TimesNewRomanPSMT;Times New Roman" w:ascii="TimesNewRomanPSMT;Times New Roman" w:hAnsi="TimesNewRomanPSMT;Times New Roman"/>
        </w:rPr>
        <w:t>от 0 до 15 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умерация кодом Грея дана в последнем столбце табл.3.2. Номера перемножа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ых функций Радемахера отвечают номерам разрядов, в которых имеются едини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цы, закодированного кодом Грея числ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. Разряды отсчитываются, начиная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ладшего разряда. Так определяются как произведение функций Радемахе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функции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 для любых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д Грея связан следующим образом с обычным двоичным кодом. Если в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обычной двоичной системе исчисления число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2</w:t>
      </w:r>
      <w:r>
        <w:rPr>
          <w:rFonts w:cs="TimesNewRomanPSMT;Times New Roman" w:ascii="TimesNewRomanPSMT;Times New Roman" w:hAnsi="TimesNewRomanPSMT;Times New Roman"/>
        </w:rPr>
        <w:t>...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 xml:space="preserve">, то в коде Грея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>...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 xml:space="preserve">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eastAsia="SymbolMT;Arial Unicode MS" w:cs="Arial" w:ascii="Arial" w:hAnsi="Arial"/>
        </w:rPr>
        <w:t>⊕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</w:rPr>
        <w:t xml:space="preserve">1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eastAsia="SymbolMT;Arial Unicode MS" w:cs="Arial" w:ascii="Arial" w:hAnsi="Arial"/>
        </w:rPr>
        <w:t>⊕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>,...,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MT;Times New Roman" w:ascii="TimesNewRomanPSMT;Times New Roman" w:hAnsi="TimesNewRomanPSMT;Times New Roman"/>
        </w:rPr>
        <w:t xml:space="preserve">; </w:t>
      </w:r>
      <w:r>
        <w:rPr>
          <w:rFonts w:eastAsia="SymbolMT;Arial Unicode MS" w:cs="Arial" w:ascii="Arial" w:hAnsi="Arial"/>
        </w:rPr>
        <w:t>⊕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- знак суммирования по модулю дв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(0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>0=0; 0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>1=1; 1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>0=1; 1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 xml:space="preserve">1=0). Например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2 в обычном двоичном коде запи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сывается как 10. Здесь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=1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 xml:space="preserve">=0. Следовательно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eastAsia="SymbolMT;Arial Unicode MS" w:cs="Arial" w:ascii="Arial" w:hAnsi="Arial"/>
        </w:rPr>
        <w:t>⊕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0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 xml:space="preserve">1=1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1. Сле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довательно, число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2 представляется как 11, что и указано в табл.3.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ункции Уолша могут быть упорядочены по Уолшу. На практике широк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пользуется также и другие способы упорядочивания функций Уолша. Имеет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порядочивание функций Уолша по Пэли, упорядочивание функций Уолша п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Адамару. На рис. 3.12. показаны первые восемь функций Уолша-Адамара h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/>
        <w:object w:dxaOrig="9794" w:dyaOrig="72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345.15pt" filled="f" o:ole="">
            <v:imagedata r:id="rId7" o:title=""/>
          </v:shape>
          <o:OLEObject Type="Embed" ProgID="" ShapeID="ole_rId6" DrawAspect="Content" ObjectID="_866168812" r:id="rId6"/>
        </w:object>
      </w:r>
    </w:p>
    <w:p>
      <w:pPr>
        <w:pStyle w:val="Normal"/>
        <w:autoSpaceDE w:val="false"/>
        <w:rPr/>
      </w:pPr>
      <w:r>
        <w:rPr/>
        <w:object w:dxaOrig="9659" w:dyaOrig="77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pt;height:375.25pt" filled="f" o:ole="">
            <v:imagedata r:id="rId9" o:title=""/>
          </v:shape>
          <o:OLEObject Type="Embed" ProgID="" ShapeID="ole_rId8" DrawAspect="Content" ObjectID="_1162099684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SymbolMT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7:18:00Z</dcterms:created>
  <dc:creator>hexagram</dc:creator>
  <dc:description/>
  <dc:language>en-US</dc:language>
  <cp:lastModifiedBy>inet</cp:lastModifiedBy>
  <dcterms:modified xsi:type="dcterms:W3CDTF">2008-10-17T18:43:00Z</dcterms:modified>
  <cp:revision>3</cp:revision>
  <dc:subject/>
  <dc:title>Функции Радемахера</dc:title>
</cp:coreProperties>
</file>